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Full_Name_with_Position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8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Prefix_Name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RE: [JOB TITLE and/or POSITION NO.]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 read with interest your advertisement in [name of newspaper] of [date of newspaper] for temporary positions. I am already registered with your organisation, so please find enclosed a copy of my latest curriculum vitae for the purposes of updating your records. OR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Thank you for your call last [day or week] regarding the above position. As requested, a copy of my latest curriculum vitae accompanies this letter both for the purposes of updating your records and to assist your client in deciding on a suitable temporary staff member for the position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ince my last correspondence with you, I have gained further experience in [brief description of your experience] and have recently acquired knowledge in [brief description of your newly acquired knowledge]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[OPTIONAL: I have also recently obtained [other personal resources] that permits me to work in [type of environment], so I will be able to perform a number of tasks as a [Job title]]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 the near future I intend to expand my abilities, experience and resources to include [briefly explain what are your future goals relevant to this position]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If you should find my skills suitable for some of your clients, please feel free to contact me by telephone at [telephone number]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>
              <w:lang w:bidi="en-US"/>
            </w:rPr>
          </w:pPr>
          <w:r>
            <w:rPr>
              <w:lang w:bidi="en-US"/>
            </w:rPr>
            <w:drawing>
              <wp:inline distT="0" distB="0" distL="0" distR="0">
                <wp:extent cx="713105" cy="9455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735</wp:posOffset>
          </wp:positionH>
          <wp:positionV relativeFrom="page">
            <wp:posOffset>0</wp:posOffset>
          </wp:positionV>
          <wp:extent cx="4394200" cy="3289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4200" cy="328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>
              <w:lang w:bidi="en-US"/>
            </w:rPr>
          </w:pPr>
          <w:r>
            <w:rPr>
              <w:lang w:bidi="en-US"/>
            </w:rPr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10:00Z</dcterms:created>
  <dc:creator>Any User</dc:creator>
  <dc:description/>
  <cp:keywords/>
  <dc:language>en-US</dc:language>
  <cp:lastModifiedBy>Any User</cp:lastModifiedBy>
  <dcterms:modified xsi:type="dcterms:W3CDTF">2017-05-17T10:15:00Z</dcterms:modified>
  <cp:revision>7</cp:revision>
  <dc:subject/>
  <dc:title>Mr Any User </dc:title>
</cp:coreProperties>
</file>